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6109930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5169940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112097157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